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BERKSHIRE DISTRICT MEDICAL SOCIETY</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c/o Susan Poulin</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20 Walnut Street</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Pittsfield, MA  01201</w:t>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Telephone:  (413) 499-0158 / (413) 207-4551</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RENEWAL APPLICATION FOR REVOLVING SCHOLARSHIP LOAN </w:t>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rPr/>
      </w:pPr>
      <w:r>
        <w:rPr>
          <w:rFonts w:eastAsia="MS Mincho;ＭＳ 明朝" w:cs="Times New Roman" w:ascii="Times New Roman" w:hAnsi="Times New Roman"/>
          <w:sz w:val="22"/>
          <w:szCs w:val="22"/>
        </w:rPr>
        <w:t>Application should be filed as early as possible.  No application can be considered unless completely filled out and all of the materials are filed by April 15, 2014.</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left="720" w:hanging="0"/>
        <w:jc w:val="center"/>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PART l</w:t>
      </w:r>
    </w:p>
    <w:p>
      <w:pPr>
        <w:pStyle w:val="PlainText"/>
        <w:ind w:left="720" w:hanging="0"/>
        <w:jc w:val="center"/>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r>
    </w:p>
    <w:p>
      <w:pPr>
        <w:pStyle w:val="PlainText"/>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 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 _________________________________________________,  a resident of Berkshire County Massachusetts, do hereby apply for renewal of the Berkshire District Medical Society Scholarship Loan for the academic year of  _______ - 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Name __________________________________________  Age _________    Sex 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 xml:space="preserve">Present Address:  </w:t>
      </w:r>
    </w:p>
    <w:p>
      <w:pPr>
        <w:pStyle w:val="PlainText"/>
        <w:ind w:firstLine="720"/>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Home:________________________________________________________________</w:t>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ell Phone: ______________________    Berkshire County Phone: _________________</w:t>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mail: 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arital status of applicant:  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Have you been accepted to continue your studies next year?  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s continuing medical school contingent upon obtaining this scholarship?  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n the event you are not granted this renewal, what other plans do you have for continuing your education? ______________________________________________________________________________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Have you applied, or do you expect to apply, elsewhere for a scholarship for the same period? 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_____________________________________________________________</w:t>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ind w:left="3600" w:firstLine="72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PART ll</w:t>
      </w:r>
    </w:p>
    <w:p>
      <w:pPr>
        <w:pStyle w:val="PlainText"/>
        <w:jc w:val="center"/>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Educational Progress</w:t>
      </w:r>
    </w:p>
    <w:p>
      <w:pPr>
        <w:pStyle w:val="PlainText"/>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esent Medical School: 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Reference to be received by Medical Society by April 10, 2014:</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Letter of Good Standing from Dean of Medical School;  ___________________________________</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PART III</w:t>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rPr/>
      </w:pPr>
      <w:r>
        <w:rPr>
          <w:rFonts w:eastAsia="MS Mincho;ＭＳ 明朝" w:cs="Times New Roman" w:ascii="Times New Roman" w:hAnsi="Times New Roman"/>
          <w:sz w:val="22"/>
          <w:szCs w:val="22"/>
        </w:rPr>
        <w:t>I understand that, if granted the Medical Scholarship Loan of the Berkshire District Medical Society, my tuition to an approved American or Canadian Medical School to which I have been accepted will be paid by the Berkshire District Medical Society up to the amount of $5,000 per year renewable for additional school years.  I further understand that the Committee on Scholarships of the Berkshire District Medical Society shall follow my progress in medical school with interest and retain the right to re-evaluate the continuance of the scholarship loan yearly.</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n accepting this scholarship loan I agree to prepare myself for the practice of general medicine or one of its specialties (this does not exclude academic medicine and/or research as a goal) following graduation from medical school.  In the selection of my post graduate education, I will consider the approved programs of Berkshire County hospital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n realization of the fact that this scholarship loan will have afforded me an opportunity to enter the profession of medicine, I agree, the year of graduation from medical school, to start repayment to the Berkshire District Medical Society Fund for Medical Scholarships.  Half of the amount loaned should be repaid in four years and the balance in two additional years.  If, for any reason, I am unable to complete medical school, I promise to repay the scholarship loan within two years.  Please note that the Berkshire District Medical Society Scholarship loan is a private loan and cannot be consolidated with other government loan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 certify that all of the enclosed statements are true to the best of my knowledge.</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ate:   ________________                      </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Signed:  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itnesse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1. 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2. 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INSTRUCTIONS for RENEWAL:</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1"/>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mplete Parts I, II, and III of this application.</w:t>
      </w:r>
    </w:p>
    <w:p>
      <w:pPr>
        <w:pStyle w:val="PlainText"/>
        <w:numPr>
          <w:ilvl w:val="0"/>
          <w:numId w:val="1"/>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ttach (or have mailed by April 10) reference letter from Dean of Medical School</w:t>
      </w:r>
    </w:p>
    <w:p>
      <w:pPr>
        <w:pStyle w:val="PlainText"/>
        <w:numPr>
          <w:ilvl w:val="0"/>
          <w:numId w:val="1"/>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ubmit application by April 15, 2014 to the Berkshire District Medical  Society, c/o Susan Poulin, 20 Walnut Street, Pittsfield, MA 01201 Attention: Scholarship Committee.</w:t>
      </w:r>
    </w:p>
    <w:p>
      <w:pPr>
        <w:pStyle w:val="PlainText"/>
        <w:ind w:left="54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49:00Z</dcterms:created>
  <dc:creator>csalas</dc:creator>
  <dc:description/>
  <dc:language>en-US</dc:language>
  <cp:lastModifiedBy>rmcdade</cp:lastModifiedBy>
  <cp:lastPrinted>2005-03-03T10:28:00Z</cp:lastPrinted>
  <dcterms:modified xsi:type="dcterms:W3CDTF">2013-05-17T15:49:00Z</dcterms:modified>
  <cp:revision>2</cp:revision>
  <dc:subject/>
  <dc:title>BERKSHIRE DISTRICT MEDICAL SOCIETY</dc:title>
</cp:coreProperties>
</file>